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29"/>
        <w:gridCol w:w="15"/>
        <w:gridCol w:w="1286"/>
        <w:gridCol w:w="1872"/>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382021</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1 MARCH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360" w:before="0" w:after="0"/>
              <w:jc w:val="both"/>
              <w:rPr>
                <w:rFonts w:ascii="Arial Narrow" w:hAnsi="Arial Narrow" w:cs="Arial"/>
                <w:sz w:val="20"/>
                <w:szCs w:val="20"/>
                <w:lang w:val="en-ZA"/>
              </w:rPr>
            </w:pPr>
            <w:r>
              <w:rPr>
                <w:rFonts w:cs="Arial" w:ascii="Arial Narrow" w:hAnsi="Arial Narrow"/>
                <w:sz w:val="20"/>
                <w:szCs w:val="20"/>
                <w:lang w:val="en-ZA"/>
              </w:rPr>
              <w:t xml:space="preserve">APPOINTMENT OF THE  QUALIFIED SERVICE PRIVIDER(S) for the provision of  DESTRUCTION AND DISPOSAL OF CUSTOMS GOODS for SARS NATIONALLY FOR THE PERIOD OF FIVE (5) YEAR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0840973"/>
            <w:bookmarkStart w:id="1" w:name="__Fieldmark__0_36084097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0840973"/>
            <w:bookmarkStart w:id="3" w:name="__Fieldmark__1_36084097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0840973"/>
            <w:bookmarkStart w:id="5" w:name="__Fieldmark__2_36084097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0840973"/>
            <w:bookmarkStart w:id="7" w:name="__Fieldmark__3_36084097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0840973"/>
            <w:bookmarkStart w:id="9" w:name="__Fieldmark__4_36084097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0840973"/>
            <w:bookmarkStart w:id="11" w:name="__Fieldmark__5_36084097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0840973"/>
            <w:bookmarkStart w:id="13" w:name="__Fieldmark__6_36084097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0840973"/>
            <w:bookmarkStart w:id="15" w:name="__Fieldmark__7_36084097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0840973"/>
            <w:bookmarkStart w:id="17" w:name="__Fieldmark__8_36084097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0840973"/>
            <w:bookmarkStart w:id="19" w:name="__Fieldmark__9_36084097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0840973"/>
            <w:bookmarkStart w:id="21" w:name="__Fieldmark__10_36084097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0840973"/>
            <w:bookmarkStart w:id="23" w:name="__Fieldmark__11_36084097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0840973"/>
            <w:bookmarkStart w:id="25" w:name="__Fieldmark__12_36084097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0840973"/>
            <w:bookmarkStart w:id="27" w:name="__Fieldmark__13_36084097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0840973"/>
            <w:bookmarkStart w:id="29" w:name="__Fieldmark__14_36084097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0840973"/>
            <w:bookmarkStart w:id="31" w:name="__Fieldmark__15_36084097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0840973"/>
            <w:bookmarkStart w:id="33" w:name="__Fieldmark__16_36084097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0840973"/>
            <w:bookmarkStart w:id="35" w:name="__Fieldmark__17_36084097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3:00Z</dcterms:created>
  <dc:creator>DSE</dc:creator>
  <dc:description/>
  <cp:keywords/>
  <dc:language>en-US</dc:language>
  <cp:lastModifiedBy>Olga Muronga</cp:lastModifiedBy>
  <cp:lastPrinted>2016-05-30T10:32:00Z</cp:lastPrinted>
  <dcterms:modified xsi:type="dcterms:W3CDTF">2022-02-04T08: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